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答辩委员会决议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59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答辩委员会对论文的学术评语（论文选题意义，论文创新性成果及学术水平；论文写作规范化和逻辑性；论文存在的主要不足之处，答辩情况。）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4"/>
              </w:rPr>
              <w:t>某某同学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以……为背景，研究了…………，论文选题……，这是……（可以描述形容一下）。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文主要研究成果和创新点如下：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38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……</w:t>
            </w:r>
          </w:p>
          <w:p>
            <w:pPr>
              <w:pStyle w:val="Normal"/>
              <w:spacing w:lineRule="auto" w:line="360"/>
              <w:ind w:firstLine="504"/>
              <w:rPr>
                <w:sz w:val="24"/>
              </w:rPr>
            </w:pPr>
            <w:r>
              <w:rPr>
                <w:sz w:val="24"/>
              </w:rPr>
              <w:t>这些工作利用了现有的观测资料，并依据现有的理论模型作了仔细的计算，因而能得到较为明确的、有创新性、有重要意义的结果，并在国际高水平专业刊物上发表。这些成果表明申请人具有扎实的数理、天文基础和很强的独立研究能力。</w:t>
            </w:r>
          </w:p>
          <w:p>
            <w:pPr>
              <w:pStyle w:val="Normal"/>
              <w:spacing w:lineRule="auto" w:line="360"/>
              <w:ind w:firstLine="504"/>
              <w:rPr/>
            </w:pPr>
            <w:r>
              <w:rPr>
                <w:sz w:val="24"/>
              </w:rPr>
              <w:t>论文写作规范，逻辑性强，表述清楚，计算结果可靠。表明申请人具有扎实的数理、天文基础和很强的独立研究能力。答辩过程中，回答问题准确。该论文已达到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学位论文的标准，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是一篇优秀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 w:before="120" w:after="0"/>
              <w:ind w:right="71" w:firstLine="480"/>
              <w:jc w:val="left"/>
              <w:rPr>
                <w:sz w:val="24"/>
              </w:rPr>
            </w:pPr>
            <w:r>
              <w:rPr>
                <w:sz w:val="24"/>
              </w:rPr>
              <w:t>答辩委员会一致同意通过某某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论文答辩，并建议授予理学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士学位。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29:00Z</dcterms:created>
  <dc:creator>unknown</dc:creator>
  <dc:description/>
  <dc:language>en-US</dc:language>
  <cp:lastModifiedBy>unknown</cp:lastModifiedBy>
  <dcterms:modified xsi:type="dcterms:W3CDTF">2013-11-13T02:29:00Z</dcterms:modified>
  <cp:revision>2</cp:revision>
  <dc:subject/>
  <dc:title>答辩委员会决议</dc:title>
</cp:coreProperties>
</file>