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8"/>
        <w:jc w:val="center"/>
        <w:rPr/>
      </w:pPr>
      <w:r>
        <w:rPr>
          <w:rFonts w:eastAsia="黑体;SimHei"/>
          <w:sz w:val="36"/>
        </w:rPr>
        <w:t>中国科学技术大学研究生</w:t>
      </w:r>
      <w:r>
        <w:rPr/>
        <w:t>申请提前答辩资格审核表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240"/>
        <w:gridCol w:w="1398"/>
        <w:gridCol w:w="3240"/>
      </w:tblGrid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9" w:hRule="atLeast"/>
        </w:trPr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申请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68" w:hRule="atLeast"/>
        </w:trPr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发表论文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437"/>
        <w:gridCol w:w="4292"/>
        <w:gridCol w:w="763"/>
        <w:gridCol w:w="988"/>
        <w:gridCol w:w="2122"/>
      </w:tblGrid>
      <w:tr>
        <w:trPr>
          <w:trHeight w:val="520" w:hRule="atLeas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5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</w:tr>
      <w:tr>
        <w:trPr>
          <w:trHeight w:val="5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</w:p>
        </w:tc>
      </w:tr>
      <w:tr>
        <w:trPr>
          <w:trHeight w:val="5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累计学分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权平均分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0" w:hRule="atLeas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系教学干事意见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96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80" w:hRule="atLeas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80" w:hRule="atLeas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学位点负责人意见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80" w:hRule="atLeas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培养办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80" w:hRule="atLeas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学籍办审核意见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384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0:33:00Z</dcterms:created>
  <dc:creator>nirui</dc:creator>
  <dc:description/>
  <cp:keywords/>
  <dc:language>en-US</dc:language>
  <cp:lastModifiedBy>方俊</cp:lastModifiedBy>
  <cp:lastPrinted>2002-09-09T10:31:00Z</cp:lastPrinted>
  <dcterms:modified xsi:type="dcterms:W3CDTF">2008-06-30T02:33:00Z</dcterms:modified>
  <cp:revision>30</cp:revision>
  <dc:subject/>
  <dc:title>中国科学技术大学申请提前答辩研究生资格审核表</dc:title>
</cp:coreProperties>
</file>