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天文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kern w:val="0"/>
          <w:sz w:val="32"/>
          <w:szCs w:val="32"/>
        </w:rPr>
        <w:t>年硕士转博士通知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根据中国科学技术大学（以下简称“中国科大”）“关于开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硕转博工作的通知”</w:t>
      </w:r>
      <w:r>
        <w:rPr>
          <w:rFonts w:ascii="宋体;SimSun" w:hAnsi="宋体;SimSun" w:cs="宋体;SimSun"/>
          <w:sz w:val="28"/>
          <w:szCs w:val="28"/>
        </w:rPr>
        <w:t xml:space="preserve"> 研字【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作（以下简称“硕转博”）的有关规定，现将有关事宜通知如下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选拔对象范围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天文学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及部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在读全日制硕士生（中国科大学籍）。“硕转博”属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博连续培养模式，硕士阶段为定向培养的研究生转博后的入学类型不变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选拔对象条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选拔对象应符合的基本条件：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普通高校学历教育本科毕业，具有学士学位；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思想政治素质和品德合格，在研究生学习期间未受到记过以上（含记过）处分；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原则上应达到培养方案规定的申请硕士学位所需的课程学习要求，课程考核成绩合格，基础课加权平均成绩不低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；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具有较强的创新精神和科研能力，具有攻读博士学位的潜力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报名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拟申请“硕转博”的研究生须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在中国科大博士报名系统完成网上报名（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</w:rPr>
          <w:t>http://xspt.ustc.edu.cn/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需要报送的纸质材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拟申请招收“硕转博”研究生的博士生导师填写的“中国科学技术大学招收‘硕转博’博士生申请审核表”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（硕士阶段为定向生的学生需另附原单位书面同意意见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  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博士生网上报名登记表》一份（网报后下载打印）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  3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研究计划书。攻读博士学位期间本人拟从事的研究方向和科研设想；</w:t>
      </w:r>
    </w:p>
    <w:p>
      <w:pPr>
        <w:pStyle w:val="Normal"/>
        <w:widowControl/>
        <w:snapToGrid w:val="false"/>
        <w:spacing w:lineRule="auto" w:line="360" w:before="280" w:after="280"/>
        <w:ind w:left="315"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学科或相近学科的两名正高职称《专家推荐信》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5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研究生阶段成绩单。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6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研究生阶段在重要核心刊物上发表的学术论文、获奖证书复印件，以及其他可以证明自己能力或成就的材料，如专利等；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7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人应仔细核对本人是否符合申请条件，如实提供上述所列申请材料。如发现申请人提交虚假材料、作弊及其它违纪行为，将根据中国科学技术大学相关规定严肃处理，包括取消录取资格及学籍等，相应后果由申请人自己承担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、纸质材料报送时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交仙林园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房间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、选拔工作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后（具体时间另行通知），天文学院统一组织对申请“硕转博”的研究生进行综合考核，综合考核成绩采用百分制（上报教育部录取数据要求），成绩不合格（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者不予转博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文学院招生领导小组根据综合考核成绩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中国科大下达给学院的博士生招生指标，择优录取“硕转博”博士生，并将拟录取名单上报中国科大研招办审核，审核通过后由天文学院在紫金山天文台网站公示（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工作日）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七、联系方式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人：吕老师 杜老师  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583332081</w:t>
        <w:br/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科学技术大学招收博士生申请考核表（硕转博适用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    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科学技术大学接收攻读博士学位研究生推荐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left="315" w:firstLine="53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文学院</w:t>
      </w:r>
    </w:p>
    <w:p>
      <w:pPr>
        <w:pStyle w:val="Normal"/>
        <w:widowControl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pt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8:00Z</dcterms:created>
  <dc:creator>User</dc:creator>
  <dc:description/>
  <cp:keywords/>
  <dc:language>en-US</dc:language>
  <cp:lastModifiedBy>吕静</cp:lastModifiedBy>
  <cp:lastPrinted>2017-04-10T09:16:00Z</cp:lastPrinted>
  <dcterms:modified xsi:type="dcterms:W3CDTF">2019-04-10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